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ble 1. Primer sequences and assay conditions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3119"/>
        <w:gridCol w:w="3118"/>
        <w:gridCol w:w="1418"/>
        <w:gridCol w:w="21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ne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ference seque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imer forward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imer reverse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mplicon length (bp)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al time protocol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MYC (c-MYC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V-Myc Avian Myelocytomatosis Viral Oncogene Homolog</w:t>
            </w:r>
            <w:del w:id="0" w:author=" " w:date="2016-08-02T12:28:00Z">
              <w:r>
                <w:rPr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,</w:t>
            </w:r>
            <w:ins w:id="1" w:author=" " w:date="2016-08-02T12:28:00Z">
              <w:r>
                <w:rPr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cus 8q24.2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G_00716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GGAGTAGGGACCGCATAT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CCAACACCACGTCCTA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64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5°C for 3 minutes followed by           45 cycles at 94°C for 40 seconds, 56°C for                      40 seconds and 72°C for 1 minut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ERBB2 (HER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( Erb-B2 Receptor Tyrosine Kinase 2,</w:t>
            </w:r>
            <w:ins w:id="2" w:author=" " w:date="2016-08-02T12:29:00Z">
              <w:r>
                <w:rPr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cus 17q12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G_00750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CAGGGTGTTCCTCAGTTG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CAGTATGGCCTCACCCTT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BCAS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( Breast Carcinoma Amplified Sequence 1,</w:t>
            </w:r>
            <w:ins w:id="3" w:author=" " w:date="2016-08-02T12:29:00Z">
              <w:r>
                <w:rPr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ocus 20q13.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C_00002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GGGTCAGAGCTTCCTGTGA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GTTGTCCTGAAACAGAG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( Androgen Receptor, locus Xq1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G_00901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GCCCAGGTTCTCTCCTG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GGCTAGTCCTCAGC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STOX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(Storkhead Box1, locus 10q21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G_01297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GAAAACAGGGCAGCAAGAA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AGACAGCATGGAGGTGA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5°C for                     90 seconds followed by 45 cycles at 94°C for                     40 seconds and 54°C for  1 minu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30:00Z</dcterms:created>
  <dc:creator>Valentina Casadio</dc:creator>
  <dc:description/>
  <cp:keywords/>
  <dc:language>en-US</dc:language>
  <cp:lastModifiedBy> </cp:lastModifiedBy>
  <cp:lastPrinted>2016-07-29T14:10:00Z</cp:lastPrinted>
  <dcterms:modified xsi:type="dcterms:W3CDTF">2016-08-02T10:31:00Z</dcterms:modified>
  <cp:revision>5</cp:revision>
  <dc:subject/>
  <dc:title/>
</cp:coreProperties>
</file>